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/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5.04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Franciszek Słot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1/1/07 z dnia 26.04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6:50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6:50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